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БУХГАЛТЕРСКИЙ БАЛАНС   за 2006 г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190"/>
        <w:gridCol w:w="31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 31 декабря 2006 г.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Автотрансторгобслуживание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708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5704004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дача внаем собственного недвижимого имуществ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Heading2"/>
              <w:rPr/>
            </w:pPr>
            <w:r>
              <w:rPr/>
              <w:t>Открытое акционерное общество /Собственность субъектов РФ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>
                <w:highlight w:val="lightGray"/>
              </w:rPr>
            </w:pPr>
            <w:r>
              <w:rPr/>
              <w:t>384/385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440"/>
        <w:gridCol w:w="14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. ВНЕ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е актив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I. 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вотные на выращивании и откорм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в незавершенном производстве (издержках обращения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ая продукция и товары для перепродаж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 отгружен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>
          <w:trHeight w:val="6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260"/>
        <w:gridCol w:w="1620"/>
        <w:gridCol w:w="162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II. КАПИТАЛ И РЕЗЕР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153" w:hRule="atLeast"/>
        </w:trPr>
        <w:tc>
          <w:tcPr>
            <w:tcW w:w="5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111" w:hRule="atLeast"/>
        </w:trPr>
        <w:tc>
          <w:tcPr>
            <w:tcW w:w="5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-   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-    )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20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женные налоговые обяз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121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256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стникам (учредителям) по выплат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ы предстоящих расход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6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БАЛАНС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3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, принятые на комиссию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получен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выдан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жилищного фонд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spacing w:before="0" w:after="0"/>
        <w:ind w:left="198" w:hanging="0"/>
        <w:rPr/>
      </w:pPr>
      <w:r>
        <w:br w:type="page"/>
      </w: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190"/>
        <w:gridCol w:w="31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2006 г.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Автотрансторгобслуживание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708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5704004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дача внаем собственного недвижимого имуществ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 /Собственность субъектов РФ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3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7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33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2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и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2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6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женные налоговыые актив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женные налоговые обяз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8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30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 и др. аналогич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6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29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20 )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ые налоговые обязательства (активы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WW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spacing w:before="120" w:after="280"/>
        <w:ind w:left="198" w:hanging="0"/>
        <w:rPr/>
      </w:pPr>
      <w:r>
        <w:br w:type="page"/>
      </w:r>
      <w:r>
        <w:rPr/>
        <w:t>ОТЧЕТ ОБ ИЗМЕНЕНИЯХ КАПИТАЛ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190"/>
        <w:gridCol w:w="31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 2006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Автотрансторгобслуживание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708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5704004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дача внаем собственного недвижимого имуществ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ганизационно-правовая форма/форма собственности: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/Собственность субъектов РФ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jc w:val="center"/>
        <w:rPr/>
      </w:pPr>
      <w:r>
        <w:rPr/>
        <w:t>I. Изменения капитала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519"/>
        <w:gridCol w:w="720"/>
        <w:gridCol w:w="720"/>
        <w:gridCol w:w="900"/>
        <w:gridCol w:w="5"/>
        <w:gridCol w:w="715"/>
        <w:gridCol w:w="720"/>
        <w:gridCol w:w="1260"/>
        <w:gridCol w:w="678"/>
      </w:tblGrid>
      <w:tr>
        <w:trPr>
          <w:trHeight w:val="316" w:hRule="atLeast"/>
        </w:trPr>
        <w:tc>
          <w:tcPr>
            <w:tcW w:w="3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ный капита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авочный</w:t>
            </w:r>
          </w:p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26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капитал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</w:tr>
      <w:tr>
        <w:trPr>
          <w:trHeight w:val="502" w:hRule="atLeast"/>
        </w:trPr>
        <w:tc>
          <w:tcPr>
            <w:tcW w:w="3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ссионный дох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оценка активов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на 31 декабря года, предшествующего предыдущему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</w:rPr>
              <w:t>2005 г. (предыдущий год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1 января предыдущего го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 от пересчета иностранных валют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тая прибыль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виденды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числения в резервный фонд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величины капитала за счет: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полнительного выпуска акций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номинальной стоимости акц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ьшение величины капитала за счет: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уменьшения номинала акций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9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уменьшения количества акций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1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реорганизации юридического лица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2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31 декабря предыдущего год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</w:tr>
      <w:tr>
        <w:trPr>
          <w:trHeight w:val="49" w:hRule="atLeast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005 г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(отчетный год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</w:t>
            </w:r>
          </w:p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</w:tr>
      <w:tr>
        <w:trPr>
          <w:trHeight w:val="11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ая прибыль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иденд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числения в резервный фонд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величины капитала за счет: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полнительного выпуска акций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увеличения номинальной стоимости акций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организации юридического лица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меньшение величины капитала за счет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уменьшения номинала акций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уменьшения количества ак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40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организации юридического лиц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ные осн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таток на 31 декабря отчетного года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>ОТЧЕТ О ДВИЖЕНИИ ДЕНЕЖНЫХ СРЕДСТ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380"/>
        <w:gridCol w:w="820"/>
        <w:gridCol w:w="190"/>
        <w:gridCol w:w="310"/>
        <w:gridCol w:w="480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ind w:firstLine="54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Форма № 4 по ОКУ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за 2006 г. </w:t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ind w:firstLine="131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ата (год, месяц, число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Автотрансторгобслуживание”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708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5704004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дача внаем собственного недвижимого имущест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ВЭ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ганизационно-правовая форма/форма собственности: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/Собственность субъектов РФ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850"/>
        <w:gridCol w:w="1701"/>
        <w:gridCol w:w="1701"/>
      </w:tblGrid>
      <w:tr>
        <w:trPr>
          <w:trHeight w:val="106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аналогичный период преды</w:t>
              <w:softHyphen/>
              <w:t>дущего года</w:t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Остаток денежных средств на начало отчетного го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вижение денежных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текущей деятель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редства, полученные от покупателей, заказчик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63</w:t>
            </w:r>
          </w:p>
        </w:tc>
      </w:tr>
      <w:tr>
        <w:trPr>
          <w:trHeight w:val="11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trHeight w:val="12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654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294) </w:t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19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7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9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11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14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Движение денежных средств 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инвестиционной деятельности</w:t>
            </w:r>
          </w:p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дивиде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3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Движение денежных средств </w:t>
            </w:r>
          </w:p>
          <w:p>
            <w:pPr>
              <w:pStyle w:val="Normal"/>
              <w:jc w:val="center"/>
              <w:rPr>
                <w:rFonts w:eastAsia="Arial Unicode MS;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финансовой деятельности</w:t>
            </w:r>
            <w:r>
              <w:rPr>
                <w:sz w:val="18"/>
                <w:szCs w:val="18"/>
              </w:rPr>
              <w:br/>
              <w:t>Поступления от эмиссии акций или иных долевых бума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Z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Начало формы</w:t>
      </w:r>
    </w:p>
    <w:p>
      <w:pPr>
        <w:pStyle w:val="Normal"/>
        <w:jc w:val="center"/>
        <w:rPr/>
      </w:pPr>
      <w:r>
        <w:rPr/>
        <w:t>ПРИЛОЖЕНИЕ К БУХГАЛТЕРСКОМУ БАЛАНСУ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380"/>
        <w:gridCol w:w="820"/>
        <w:gridCol w:w="190"/>
        <w:gridCol w:w="310"/>
        <w:gridCol w:w="480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ind w:firstLine="5040"/>
              <w:rPr>
                <w:sz w:val="18"/>
              </w:rPr>
            </w:pPr>
            <w:r>
              <w:rPr>
                <w:sz w:val="18"/>
              </w:rPr>
              <w:t>Форма № 5 по ОКУ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5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 2006 г.</w:t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ind w:firstLine="1132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Автотрансторгобслуживание”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708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5704004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дача внаем собственного недвижимого имущест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ВЭ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ганизационно-правовая форма/форма собственности: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/Собственность субъектов РФ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1"/>
        <w:gridCol w:w="574"/>
        <w:gridCol w:w="850"/>
        <w:gridCol w:w="567"/>
        <w:gridCol w:w="488"/>
        <w:gridCol w:w="788"/>
        <w:gridCol w:w="652"/>
        <w:gridCol w:w="340"/>
        <w:gridCol w:w="1418"/>
        <w:gridCol w:w="425"/>
      </w:tblGrid>
      <w:tr>
        <w:trPr/>
        <w:tc>
          <w:tcPr>
            <w:tcW w:w="9498" w:type="dxa"/>
            <w:gridSpan w:val="9"/>
            <w:tcBorders>
              <w:bottom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Основные средства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начало отчет</w:t>
              <w:softHyphen/>
              <w:t>н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  конец отчет</w:t>
              <w:softHyphen/>
              <w:t>ного период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дания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7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ооружения и передаточные устройства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8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шины и оборудование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85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ранспортные средства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9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ственный и хоз. инвентар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того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0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630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ного пери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</w:t>
            </w:r>
          </w:p>
        </w:tc>
      </w:tr>
      <w:tr>
        <w:trPr/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мортизация основных средств — всего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0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93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даний и сооружений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1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0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шин, оборудования, транспортных средств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2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3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угих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3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едано в аренду объектов основных средств — всего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дания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1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еведено объектов основных средств на консервацию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кты недвижимости, принятые в эксплуатацию и находящиеся в процессе государственной регистрации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Heading3"/>
        <w:rPr/>
      </w:pPr>
      <w:r>
        <w:rPr/>
        <w:t>Дебиторская и кредиторская задолженность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945"/>
        <w:gridCol w:w="7"/>
        <w:gridCol w:w="1928"/>
        <w:gridCol w:w="1800"/>
      </w:tblGrid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аток на начало отчет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биторская задолженность:</w:t>
            </w:r>
            <w:r>
              <w:rPr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- всего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eastAsia="Arial Unicode MS;Times New Roman"/>
              </w:rPr>
            </w:pPr>
            <w:r>
              <w:rPr/>
              <w:t>Итого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орская задолженность:</w:t>
            </w:r>
            <w:r>
              <w:rPr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с поставщиками и подрядчиками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- 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долженность перед учредителям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Ито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7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8</w:t>
            </w:r>
          </w:p>
        </w:tc>
      </w:tr>
    </w:tbl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асходы по обычным видам деятельности (по элементам затрат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952"/>
        <w:gridCol w:w="1701"/>
        <w:gridCol w:w="1701"/>
      </w:tblGrid>
      <w:tr>
        <w:trPr/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предыдущий год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(прирост [+], уменьшение [-]):</w:t>
              <w:br/>
              <w:t>незавершенного производств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Normal"/>
        <w:rPr>
          <w:sz w:val="18"/>
          <w:highlight w:val="yellow"/>
        </w:rPr>
      </w:pPr>
      <w:r>
        <w:rPr>
          <w:sz w:val="1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27:00Z</dcterms:created>
  <dc:creator>Alsu</dc:creator>
  <dc:description/>
  <dc:language>en-US</dc:language>
  <cp:lastModifiedBy>Alsu</cp:lastModifiedBy>
  <dcterms:modified xsi:type="dcterms:W3CDTF">2007-05-08T09:32:00Z</dcterms:modified>
  <cp:revision>18</cp:revision>
  <dc:subject/>
  <dc:title>БУХГАЛТЕРСКИЙ БАЛАНС за 2006 год</dc:title>
</cp:coreProperties>
</file>