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b/>
          <w:i/>
          <w:sz w:val="28"/>
          <w:szCs w:val="28"/>
        </w:rPr>
        <w:t>Пояснительная записка за  2007 год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дения о деятельности ОАО «Автотрансторгобслуживание»</w:t>
      </w:r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едприятия : ОАО «Автотрансторгобслуживание»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ИНН/КПП : 1657040040 / 165701001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регистрации : 29.04.2002г. рег.номер 3409/к (50-05),                                        св-во о постановке на налоговый  учет: 16 № 000317341 от 07.05.2002г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ОГРН :  1021603146586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ОКВЭД :  77.20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г. Казань, ул. Я.Гашека д.1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420094 г. Казань ул. Я.Гашека д.1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вной капитал:  273 100 рублей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дители Общества: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- МЗИО РТ (50%)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- Иванов Андрей Николаевич (18,31%)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- Сафиуллин Фарид Шайхуллович (13,66%)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- Иванова Лилия Фаридовна (18,03%)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деятельности Общества является :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- сдача в аренду собственного недвижимого имущества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>Среднесписочная численность персонала Общества по состоянию на 31.12.2007 г. составила – 3 челове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: Иванов Андрей Николаевич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: Фархутдинова Эльвира Римовна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2.Основные элементы учетной политики ОАО «Автотрансторгобслуживание» .</w:t>
      </w:r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Учетная политика для целей бухгалтерского учета составлена в соответствии с требованиями ПБУ 1/98, утвержденным приказом Минфина РФ от 09.12.98г. № 60н.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>Бухгалтесркий учет в организации осуществляется главным бухгалтером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Малоценные объекты основных средств стоимостью не более 10 000 руб. списываются в расходы по мере их отпуска в эксплуатацию.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>Учет материальных ценностей производится по цене приобретения. Определение стоимости материалов , списываемых в производство, осуществляется по фактической себестоимости единицы приобретения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ство не создает резервных фондов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Учетная политика для целей налогового учета составлена в соответствии с требованиями Налогового Кодекса РФ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Моментом определения налоговой базы по налогу на добавленную стоимость, является наиболее ранняя из следующих дат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ь отгрузки товаров, работ,услуг,имущественных прав 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ь оплаты, частичной оплаты в счет предстоящих поставок товаров,выполнения работ, оказания услуг, передачи имущественных пра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знания доходов и расходов при расчете налога на прибыль Общество использует метод начис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овые регистры формируются в бухгалтерской программе 1С Предприят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3.Финансово-хозяйственная деятельность ОАО"Автотрансторг-обслужи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уктура выручки  за 2007г.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ыручка от сдачи в аренду составила – 210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ой договор  заключен с фирмой ЗАО «Смартс» договор аренды   № 11-05-127 от 08.09.200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мер прибыли от основного вида деятельности в 2007г.- 3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чет чистых активов Общества за 2007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активы             -     359 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ассивы           -      83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чистые активы  -   276 тыс. 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:                                                        Э.Р.Фархутдинова    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         </w:t>
      </w:r>
    </w:p>
    <w:p>
      <w:pPr>
        <w:pStyle w:val="Normal"/>
        <w:jc w:val="both"/>
        <w:rPr>
          <w:b/>
          <w:b/>
          <w:i/>
          <w:i/>
          <w:sz w:val="144"/>
          <w:szCs w:val="144"/>
        </w:rPr>
      </w:pPr>
      <w:r>
        <w:rPr>
          <w:b/>
          <w:i/>
          <w:sz w:val="144"/>
          <w:szCs w:val="144"/>
        </w:rPr>
        <w:t xml:space="preserve">             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17:09:00Z</dcterms:created>
  <dc:creator>USER</dc:creator>
  <dc:description/>
  <cp:keywords/>
  <dc:language>en-US</dc:language>
  <cp:lastModifiedBy>1</cp:lastModifiedBy>
  <cp:lastPrinted>2007-05-02T21:50:00Z</cp:lastPrinted>
  <dcterms:modified xsi:type="dcterms:W3CDTF">2008-05-11T17:09:00Z</dcterms:modified>
  <cp:revision>2</cp:revision>
  <dc:subject/>
  <dc:title>                                                          </dc:title>
</cp:coreProperties>
</file>